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3065</wp:posOffset>
                </wp:positionH>
                <wp:positionV relativeFrom="page">
                  <wp:posOffset>3790315</wp:posOffset>
                </wp:positionV>
                <wp:extent cx="6628765" cy="2146300"/>
                <wp:effectExtent l="762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146320"/>
                          <a:chOff x="0" y="0"/>
                          <a:chExt cx="6628680" cy="2146320"/>
                        </a:xfrm>
                      </wpg:grpSpPr>
                      <wps:wsp>
                        <wps:cNvSpPr/>
                        <wps:spPr>
                          <a:xfrm>
                            <a:off x="1321560" y="0"/>
                            <a:ext cx="530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0" h="20">
                                <a:moveTo>
                                  <a:pt x="0" y="0"/>
                                </a:moveTo>
                                <a:lnTo>
                                  <a:pt x="8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6480"/>
                            <a:ext cx="12600" cy="21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0">
                                <a:moveTo>
                                  <a:pt x="0" y="0"/>
                                </a:moveTo>
                                <a:lnTo>
                                  <a:pt x="0" y="3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6480"/>
                            <a:ext cx="12600" cy="21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0">
                                <a:moveTo>
                                  <a:pt x="0" y="0"/>
                                </a:moveTo>
                                <a:lnTo>
                                  <a:pt x="0" y="3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6480"/>
                            <a:ext cx="12600" cy="21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0">
                                <a:moveTo>
                                  <a:pt x="0" y="0"/>
                                </a:moveTo>
                                <a:lnTo>
                                  <a:pt x="0" y="3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6480"/>
                            <a:ext cx="12600" cy="21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0">
                                <a:moveTo>
                                  <a:pt x="0" y="0"/>
                                </a:moveTo>
                                <a:lnTo>
                                  <a:pt x="0" y="3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6480"/>
                            <a:ext cx="12600" cy="21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0">
                                <a:moveTo>
                                  <a:pt x="0" y="0"/>
                                </a:moveTo>
                                <a:lnTo>
                                  <a:pt x="0" y="3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15960"/>
                            <a:ext cx="12600" cy="151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80">
                                <a:moveTo>
                                  <a:pt x="0" y="0"/>
                                </a:moveTo>
                                <a:lnTo>
                                  <a:pt x="0" y="2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720"/>
                            <a:ext cx="662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0" h="20">
                                <a:moveTo>
                                  <a:pt x="0" y="0"/>
                                </a:moveTo>
                                <a:lnTo>
                                  <a:pt x="2090" y="0"/>
                                </a:lnTo>
                                <a:lnTo>
                                  <a:pt x="4170" y="0"/>
                                </a:lnTo>
                                <a:lnTo>
                                  <a:pt x="6250" y="0"/>
                                </a:lnTo>
                                <a:lnTo>
                                  <a:pt x="8330" y="0"/>
                                </a:lnTo>
                                <a:lnTo>
                                  <a:pt x="10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298.45pt;width:521.95pt;height:169pt" coordorigin="619,5969" coordsize="10439,3380">
                <v:shape id="shape_0" coordsize="8340,20" path="m0,0l8340,0e" stroked="t" o:allowincell="f" style="position:absolute;left:2700;top:5969;width:834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340" path="m0,0l0,3340e" stroked="t" o:allowincell="f" style="position:absolute;left:2711;top:5979;width:19;height:3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340" path="m0,0l0,3340e" stroked="t" o:allowincell="f" style="position:absolute;left:4792;top:5979;width:19;height:3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340" path="m0,0l0,3340e" stroked="t" o:allowincell="f" style="position:absolute;left:6874;top:5979;width:19;height:3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340" path="m0,0l0,3340e" stroked="t" o:allowincell="f" style="position:absolute;left:8956;top:5979;width:19;height:3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340" path="m0,0l0,3340e" stroked="t" o:allowincell="f" style="position:absolute;left:11038;top:5979;width:19;height:3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10420,0e" stroked="t" o:allowincell="f" style="position:absolute;left:619;top:692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80" path="m0,0l0,2380e" stroked="t" o:allowincell="f" style="position:absolute;left:629;top:6939;width:19;height:23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10420,0e" stroked="t" o:allowincell="f" style="position:absolute;left:619;top:812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20,20" path="m0,0l2090,0l4170,0l6250,0l8330,0l10420,0e" stroked="t" o:allowincell="f" style="position:absolute;left:619;top:9329;width:1042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7155815</wp:posOffset>
                </wp:positionV>
                <wp:extent cx="2795905" cy="2089785"/>
                <wp:effectExtent l="6985" t="635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2089800"/>
                          <a:chOff x="0" y="0"/>
                          <a:chExt cx="2795760" cy="2089800"/>
                        </a:xfrm>
                      </wpg:grpSpPr>
                      <wps:wsp>
                        <wps:cNvSpPr txBox="1"/>
                        <wps:spPr>
                          <a:xfrm>
                            <a:off x="856080" y="451440"/>
                            <a:ext cx="1670760" cy="16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9576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4" h="800">
                                <a:moveTo>
                                  <a:pt x="109" y="0"/>
                                </a:moveTo>
                                <a:lnTo>
                                  <a:pt x="72" y="0"/>
                                </a:lnTo>
                                <a:lnTo>
                                  <a:pt x="45" y="1"/>
                                </a:lnTo>
                                <a:lnTo>
                                  <a:pt x="26" y="6"/>
                                </a:lnTo>
                                <a:lnTo>
                                  <a:pt x="13" y="14"/>
                                </a:lnTo>
                                <a:lnTo>
                                  <a:pt x="5" y="28"/>
                                </a:lnTo>
                                <a:lnTo>
                                  <a:pt x="1" y="50"/>
                                </a:lnTo>
                                <a:lnTo>
                                  <a:pt x="0" y="79"/>
                                </a:lnTo>
                                <a:lnTo>
                                  <a:pt x="0" y="471"/>
                                </a:lnTo>
                                <a:lnTo>
                                  <a:pt x="0" y="510"/>
                                </a:lnTo>
                                <a:lnTo>
                                  <a:pt x="1" y="538"/>
                                </a:lnTo>
                                <a:lnTo>
                                  <a:pt x="5" y="558"/>
                                </a:lnTo>
                                <a:lnTo>
                                  <a:pt x="14" y="572"/>
                                </a:lnTo>
                                <a:lnTo>
                                  <a:pt x="27" y="580"/>
                                </a:lnTo>
                                <a:lnTo>
                                  <a:pt x="47" y="584"/>
                                </a:lnTo>
                                <a:lnTo>
                                  <a:pt x="75" y="586"/>
                                </a:lnTo>
                                <a:lnTo>
                                  <a:pt x="3516" y="586"/>
                                </a:lnTo>
                                <a:lnTo>
                                  <a:pt x="3506" y="800"/>
                                </a:lnTo>
                                <a:lnTo>
                                  <a:pt x="3712" y="586"/>
                                </a:lnTo>
                                <a:lnTo>
                                  <a:pt x="4274" y="586"/>
                                </a:lnTo>
                                <a:lnTo>
                                  <a:pt x="4311" y="585"/>
                                </a:lnTo>
                                <a:lnTo>
                                  <a:pt x="4338" y="584"/>
                                </a:lnTo>
                                <a:lnTo>
                                  <a:pt x="4357" y="579"/>
                                </a:lnTo>
                                <a:lnTo>
                                  <a:pt x="4370" y="571"/>
                                </a:lnTo>
                                <a:lnTo>
                                  <a:pt x="4378" y="557"/>
                                </a:lnTo>
                                <a:lnTo>
                                  <a:pt x="4382" y="536"/>
                                </a:lnTo>
                                <a:lnTo>
                                  <a:pt x="4383" y="506"/>
                                </a:lnTo>
                                <a:lnTo>
                                  <a:pt x="4384" y="114"/>
                                </a:lnTo>
                                <a:lnTo>
                                  <a:pt x="4383" y="76"/>
                                </a:lnTo>
                                <a:lnTo>
                                  <a:pt x="4382" y="47"/>
                                </a:lnTo>
                                <a:lnTo>
                                  <a:pt x="4378" y="27"/>
                                </a:lnTo>
                                <a:lnTo>
                                  <a:pt x="4369" y="13"/>
                                </a:lnTo>
                                <a:lnTo>
                                  <a:pt x="4356" y="5"/>
                                </a:lnTo>
                                <a:lnTo>
                                  <a:pt x="4336" y="1"/>
                                </a:lnTo>
                                <a:lnTo>
                                  <a:pt x="4308" y="0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9576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4" h="800">
                                <a:moveTo>
                                  <a:pt x="4384" y="471"/>
                                </a:moveTo>
                                <a:lnTo>
                                  <a:pt x="4384" y="114"/>
                                </a:lnTo>
                                <a:lnTo>
                                  <a:pt x="4383" y="76"/>
                                </a:lnTo>
                                <a:lnTo>
                                  <a:pt x="4382" y="47"/>
                                </a:lnTo>
                                <a:lnTo>
                                  <a:pt x="4378" y="27"/>
                                </a:lnTo>
                                <a:lnTo>
                                  <a:pt x="4369" y="13"/>
                                </a:lnTo>
                                <a:lnTo>
                                  <a:pt x="4356" y="5"/>
                                </a:lnTo>
                                <a:lnTo>
                                  <a:pt x="4336" y="1"/>
                                </a:lnTo>
                                <a:lnTo>
                                  <a:pt x="4308" y="0"/>
                                </a:lnTo>
                                <a:lnTo>
                                  <a:pt x="109" y="0"/>
                                </a:lnTo>
                                <a:lnTo>
                                  <a:pt x="72" y="0"/>
                                </a:lnTo>
                                <a:lnTo>
                                  <a:pt x="45" y="1"/>
                                </a:lnTo>
                                <a:lnTo>
                                  <a:pt x="26" y="6"/>
                                </a:lnTo>
                                <a:lnTo>
                                  <a:pt x="13" y="14"/>
                                </a:lnTo>
                                <a:lnTo>
                                  <a:pt x="5" y="28"/>
                                </a:lnTo>
                                <a:lnTo>
                                  <a:pt x="1" y="50"/>
                                </a:lnTo>
                                <a:lnTo>
                                  <a:pt x="0" y="79"/>
                                </a:lnTo>
                                <a:lnTo>
                                  <a:pt x="0" y="471"/>
                                </a:lnTo>
                                <a:lnTo>
                                  <a:pt x="0" y="510"/>
                                </a:lnTo>
                                <a:lnTo>
                                  <a:pt x="1" y="538"/>
                                </a:lnTo>
                                <a:lnTo>
                                  <a:pt x="5" y="558"/>
                                </a:lnTo>
                                <a:lnTo>
                                  <a:pt x="14" y="572"/>
                                </a:lnTo>
                                <a:lnTo>
                                  <a:pt x="27" y="580"/>
                                </a:lnTo>
                                <a:lnTo>
                                  <a:pt x="47" y="584"/>
                                </a:lnTo>
                                <a:lnTo>
                                  <a:pt x="75" y="586"/>
                                </a:lnTo>
                                <a:lnTo>
                                  <a:pt x="3516" y="586"/>
                                </a:lnTo>
                                <a:lnTo>
                                  <a:pt x="3506" y="800"/>
                                </a:lnTo>
                                <a:lnTo>
                                  <a:pt x="3712" y="586"/>
                                </a:lnTo>
                                <a:lnTo>
                                  <a:pt x="4274" y="586"/>
                                </a:lnTo>
                                <a:lnTo>
                                  <a:pt x="4311" y="585"/>
                                </a:lnTo>
                                <a:lnTo>
                                  <a:pt x="4338" y="584"/>
                                </a:lnTo>
                                <a:lnTo>
                                  <a:pt x="4357" y="579"/>
                                </a:lnTo>
                                <a:lnTo>
                                  <a:pt x="4370" y="571"/>
                                </a:lnTo>
                                <a:lnTo>
                                  <a:pt x="4378" y="557"/>
                                </a:lnTo>
                                <a:lnTo>
                                  <a:pt x="4382" y="536"/>
                                </a:lnTo>
                                <a:lnTo>
                                  <a:pt x="4383" y="506"/>
                                </a:lnTo>
                                <a:lnTo>
                                  <a:pt x="4384" y="4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563.45pt;width:220.15pt;height:164.55pt" coordorigin="649,11269" coordsize="4403,3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11980;width:2630;height:25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84,800" path="m109,0l72,0l45,1l26,6l13,14l5,28l1,50l0,79l0,471l0,510l1,538l5,558l14,572l27,580l47,584l75,586l3516,586l3506,800l3712,586l4274,586l4311,585l4338,584l4357,579l4370,571l4378,557l4382,536l4383,506l4384,114l4383,76l4382,47l4378,27l4369,13l4356,5l4336,1l4308,0l109,0xe" fillcolor="white" stroked="f" o:allowincell="f" style="position:absolute;left:649;top:11269;width:4402;height:7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84,800" path="m4384,471l4384,114l4383,76l4382,47l4378,27l4369,13l4356,5l4336,1l4308,0l109,0l72,0l45,1l26,6l13,14l5,28l1,50l0,79l0,471l0,510l1,538l5,558l14,572l27,580l47,584l75,586l3516,586l3506,800l3712,586l4274,586l4311,585l4338,584l4357,579l4370,571l4378,557l4382,536l4383,506l4384,471xe" stroked="t" o:allowincell="f" style="position:absolute;left:649;top:11269;width:4402;height: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85565</wp:posOffset>
                </wp:positionH>
                <wp:positionV relativeFrom="page">
                  <wp:posOffset>7162165</wp:posOffset>
                </wp:positionV>
                <wp:extent cx="3138805" cy="2097405"/>
                <wp:effectExtent l="6985" t="635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8840" cy="2097360"/>
                          <a:chOff x="0" y="0"/>
                          <a:chExt cx="3138840" cy="2097360"/>
                        </a:xfrm>
                      </wpg:grpSpPr>
                      <wps:wsp>
                        <wps:cNvSpPr txBox="1"/>
                        <wps:spPr>
                          <a:xfrm>
                            <a:off x="1121400" y="444960"/>
                            <a:ext cx="1695600" cy="16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138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4" h="800">
                                <a:moveTo>
                                  <a:pt x="109" y="0"/>
                                </a:moveTo>
                                <a:lnTo>
                                  <a:pt x="72" y="0"/>
                                </a:lnTo>
                                <a:lnTo>
                                  <a:pt x="45" y="1"/>
                                </a:lnTo>
                                <a:lnTo>
                                  <a:pt x="26" y="6"/>
                                </a:lnTo>
                                <a:lnTo>
                                  <a:pt x="13" y="14"/>
                                </a:lnTo>
                                <a:lnTo>
                                  <a:pt x="5" y="28"/>
                                </a:lnTo>
                                <a:lnTo>
                                  <a:pt x="1" y="50"/>
                                </a:lnTo>
                                <a:lnTo>
                                  <a:pt x="0" y="79"/>
                                </a:lnTo>
                                <a:lnTo>
                                  <a:pt x="0" y="471"/>
                                </a:lnTo>
                                <a:lnTo>
                                  <a:pt x="0" y="510"/>
                                </a:lnTo>
                                <a:lnTo>
                                  <a:pt x="1" y="538"/>
                                </a:lnTo>
                                <a:lnTo>
                                  <a:pt x="5" y="558"/>
                                </a:lnTo>
                                <a:lnTo>
                                  <a:pt x="14" y="572"/>
                                </a:lnTo>
                                <a:lnTo>
                                  <a:pt x="27" y="580"/>
                                </a:lnTo>
                                <a:lnTo>
                                  <a:pt x="47" y="584"/>
                                </a:lnTo>
                                <a:lnTo>
                                  <a:pt x="75" y="586"/>
                                </a:lnTo>
                                <a:lnTo>
                                  <a:pt x="1416" y="586"/>
                                </a:lnTo>
                                <a:lnTo>
                                  <a:pt x="1666" y="800"/>
                                </a:lnTo>
                                <a:lnTo>
                                  <a:pt x="1612" y="586"/>
                                </a:lnTo>
                                <a:lnTo>
                                  <a:pt x="4814" y="586"/>
                                </a:lnTo>
                                <a:lnTo>
                                  <a:pt x="4851" y="585"/>
                                </a:lnTo>
                                <a:lnTo>
                                  <a:pt x="4878" y="584"/>
                                </a:lnTo>
                                <a:lnTo>
                                  <a:pt x="4897" y="579"/>
                                </a:lnTo>
                                <a:lnTo>
                                  <a:pt x="4910" y="571"/>
                                </a:lnTo>
                                <a:lnTo>
                                  <a:pt x="4918" y="557"/>
                                </a:lnTo>
                                <a:lnTo>
                                  <a:pt x="4922" y="536"/>
                                </a:lnTo>
                                <a:lnTo>
                                  <a:pt x="4923" y="506"/>
                                </a:lnTo>
                                <a:lnTo>
                                  <a:pt x="4924" y="114"/>
                                </a:lnTo>
                                <a:lnTo>
                                  <a:pt x="4923" y="76"/>
                                </a:lnTo>
                                <a:lnTo>
                                  <a:pt x="4922" y="47"/>
                                </a:lnTo>
                                <a:lnTo>
                                  <a:pt x="4918" y="27"/>
                                </a:lnTo>
                                <a:lnTo>
                                  <a:pt x="4909" y="13"/>
                                </a:lnTo>
                                <a:lnTo>
                                  <a:pt x="4896" y="5"/>
                                </a:lnTo>
                                <a:lnTo>
                                  <a:pt x="4876" y="1"/>
                                </a:lnTo>
                                <a:lnTo>
                                  <a:pt x="4848" y="0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38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4" h="800">
                                <a:moveTo>
                                  <a:pt x="4924" y="471"/>
                                </a:moveTo>
                                <a:lnTo>
                                  <a:pt x="4924" y="114"/>
                                </a:lnTo>
                                <a:lnTo>
                                  <a:pt x="4923" y="76"/>
                                </a:lnTo>
                                <a:lnTo>
                                  <a:pt x="4922" y="47"/>
                                </a:lnTo>
                                <a:lnTo>
                                  <a:pt x="4918" y="27"/>
                                </a:lnTo>
                                <a:lnTo>
                                  <a:pt x="4909" y="13"/>
                                </a:lnTo>
                                <a:lnTo>
                                  <a:pt x="4896" y="5"/>
                                </a:lnTo>
                                <a:lnTo>
                                  <a:pt x="4876" y="1"/>
                                </a:lnTo>
                                <a:lnTo>
                                  <a:pt x="4848" y="0"/>
                                </a:lnTo>
                                <a:lnTo>
                                  <a:pt x="109" y="0"/>
                                </a:lnTo>
                                <a:lnTo>
                                  <a:pt x="72" y="0"/>
                                </a:lnTo>
                                <a:lnTo>
                                  <a:pt x="45" y="1"/>
                                </a:lnTo>
                                <a:lnTo>
                                  <a:pt x="26" y="6"/>
                                </a:lnTo>
                                <a:lnTo>
                                  <a:pt x="13" y="14"/>
                                </a:lnTo>
                                <a:lnTo>
                                  <a:pt x="5" y="28"/>
                                </a:lnTo>
                                <a:lnTo>
                                  <a:pt x="1" y="50"/>
                                </a:lnTo>
                                <a:lnTo>
                                  <a:pt x="0" y="79"/>
                                </a:lnTo>
                                <a:lnTo>
                                  <a:pt x="0" y="471"/>
                                </a:lnTo>
                                <a:lnTo>
                                  <a:pt x="0" y="510"/>
                                </a:lnTo>
                                <a:lnTo>
                                  <a:pt x="1" y="538"/>
                                </a:lnTo>
                                <a:lnTo>
                                  <a:pt x="5" y="558"/>
                                </a:lnTo>
                                <a:lnTo>
                                  <a:pt x="14" y="572"/>
                                </a:lnTo>
                                <a:lnTo>
                                  <a:pt x="27" y="580"/>
                                </a:lnTo>
                                <a:lnTo>
                                  <a:pt x="47" y="584"/>
                                </a:lnTo>
                                <a:lnTo>
                                  <a:pt x="75" y="586"/>
                                </a:lnTo>
                                <a:lnTo>
                                  <a:pt x="1416" y="586"/>
                                </a:lnTo>
                                <a:lnTo>
                                  <a:pt x="1666" y="800"/>
                                </a:lnTo>
                                <a:lnTo>
                                  <a:pt x="1612" y="586"/>
                                </a:lnTo>
                                <a:lnTo>
                                  <a:pt x="4814" y="586"/>
                                </a:lnTo>
                                <a:lnTo>
                                  <a:pt x="4851" y="585"/>
                                </a:lnTo>
                                <a:lnTo>
                                  <a:pt x="4878" y="584"/>
                                </a:lnTo>
                                <a:lnTo>
                                  <a:pt x="4897" y="579"/>
                                </a:lnTo>
                                <a:lnTo>
                                  <a:pt x="4910" y="571"/>
                                </a:lnTo>
                                <a:lnTo>
                                  <a:pt x="4918" y="557"/>
                                </a:lnTo>
                                <a:lnTo>
                                  <a:pt x="4922" y="536"/>
                                </a:lnTo>
                                <a:lnTo>
                                  <a:pt x="4923" y="506"/>
                                </a:lnTo>
                                <a:lnTo>
                                  <a:pt x="4924" y="4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563.95pt;width:247.15pt;height:165.15pt" coordorigin="6119,11279" coordsize="4943,3303">
                <v:shape id="shape_0" stroked="f" o:allowincell="f" style="position:absolute;left:7885;top:11980;width:2669;height:26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24,800" path="m109,0l72,0l45,1l26,6l13,14l5,28l1,50l0,79l0,471l0,510l1,538l5,558l14,572l27,580l47,584l75,586l1416,586l1666,800l1612,586l4814,586l4851,585l4878,584l4897,579l4910,571l4918,557l4922,536l4923,506l4924,114l4923,76l4922,47l4918,27l4909,13l4896,5l4876,1l4848,0l109,0xe" fillcolor="white" stroked="f" o:allowincell="f" style="position:absolute;left:6119;top:11279;width:4942;height:7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24,800" path="m4924,471l4924,114l4923,76l4922,47l4918,27l4909,13l4896,5l4876,1l4848,0l109,0l72,0l45,1l26,6l13,14l5,28l1,50l0,79l0,471l0,510l1,538l5,558l14,572l27,580l47,584l75,586l1416,586l1666,800l1612,586l4814,586l4851,585l4878,584l4897,579l4910,571l4918,557l4922,536l4923,506l4924,471xe" stroked="t" o:allowincell="f" style="position:absolute;left:6119;top:11279;width:4942;height: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9915</wp:posOffset>
                </wp:positionH>
                <wp:positionV relativeFrom="page">
                  <wp:posOffset>6508115</wp:posOffset>
                </wp:positionV>
                <wp:extent cx="2616200" cy="5080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0" h="800">
                              <a:moveTo>
                                <a:pt x="4120" y="471"/>
                              </a:moveTo>
                              <a:lnTo>
                                <a:pt x="4120" y="114"/>
                              </a:lnTo>
                              <a:lnTo>
                                <a:pt x="4119" y="76"/>
                              </a:lnTo>
                              <a:lnTo>
                                <a:pt x="4118" y="47"/>
                              </a:lnTo>
                              <a:lnTo>
                                <a:pt x="4114" y="27"/>
                              </a:lnTo>
                              <a:lnTo>
                                <a:pt x="4105" y="13"/>
                              </a:lnTo>
                              <a:lnTo>
                                <a:pt x="4092" y="5"/>
                              </a:lnTo>
                              <a:lnTo>
                                <a:pt x="4072" y="1"/>
                              </a:lnTo>
                              <a:lnTo>
                                <a:pt x="4044" y="0"/>
                              </a:lnTo>
                              <a:lnTo>
                                <a:pt x="109" y="0"/>
                              </a:lnTo>
                              <a:lnTo>
                                <a:pt x="72" y="0"/>
                              </a:lnTo>
                              <a:lnTo>
                                <a:pt x="45" y="1"/>
                              </a:lnTo>
                              <a:lnTo>
                                <a:pt x="26" y="6"/>
                              </a:lnTo>
                              <a:lnTo>
                                <a:pt x="13" y="14"/>
                              </a:lnTo>
                              <a:lnTo>
                                <a:pt x="5" y="28"/>
                              </a:lnTo>
                              <a:lnTo>
                                <a:pt x="1" y="50"/>
                              </a:lnTo>
                              <a:lnTo>
                                <a:pt x="0" y="79"/>
                              </a:lnTo>
                              <a:lnTo>
                                <a:pt x="0" y="471"/>
                              </a:lnTo>
                              <a:lnTo>
                                <a:pt x="0" y="510"/>
                              </a:lnTo>
                              <a:lnTo>
                                <a:pt x="1" y="538"/>
                              </a:lnTo>
                              <a:lnTo>
                                <a:pt x="5" y="558"/>
                              </a:lnTo>
                              <a:lnTo>
                                <a:pt x="14" y="572"/>
                              </a:lnTo>
                              <a:lnTo>
                                <a:pt x="27" y="580"/>
                              </a:lnTo>
                              <a:lnTo>
                                <a:pt x="47" y="584"/>
                              </a:lnTo>
                              <a:lnTo>
                                <a:pt x="75" y="586"/>
                              </a:lnTo>
                              <a:lnTo>
                                <a:pt x="3356" y="586"/>
                              </a:lnTo>
                              <a:lnTo>
                                <a:pt x="3346" y="800"/>
                              </a:lnTo>
                              <a:lnTo>
                                <a:pt x="3552" y="586"/>
                              </a:lnTo>
                              <a:lnTo>
                                <a:pt x="4010" y="586"/>
                              </a:lnTo>
                              <a:lnTo>
                                <a:pt x="4047" y="585"/>
                              </a:lnTo>
                              <a:lnTo>
                                <a:pt x="4074" y="584"/>
                              </a:lnTo>
                              <a:lnTo>
                                <a:pt x="4093" y="579"/>
                              </a:lnTo>
                              <a:lnTo>
                                <a:pt x="4106" y="571"/>
                              </a:lnTo>
                              <a:lnTo>
                                <a:pt x="4114" y="557"/>
                              </a:lnTo>
                              <a:lnTo>
                                <a:pt x="4118" y="536"/>
                              </a:lnTo>
                              <a:lnTo>
                                <a:pt x="4119" y="506"/>
                              </a:lnTo>
                              <a:lnTo>
                                <a:pt x="4120" y="471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0,800" path="m4120,471l4120,114l4119,76l4118,47l4114,27l4105,13l4092,5l4072,1l4044,0l109,0l72,0l45,1l26,6l13,14l5,28l1,50l0,79l0,471l0,510l1,538l5,558l14,572l27,580l47,584l75,586l3356,586l3346,800l3552,586l4010,586l4047,585l4074,584l4093,579l4106,571l4114,557l4118,536l4119,506l4120,471xe" stroked="t" o:allowincell="f" style="position:absolute;margin-left:46.45pt;margin-top:512.45pt;width:205.95pt;height:39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961765</wp:posOffset>
                </wp:positionH>
                <wp:positionV relativeFrom="page">
                  <wp:posOffset>6514465</wp:posOffset>
                </wp:positionV>
                <wp:extent cx="1869440" cy="508000"/>
                <wp:effectExtent l="6350" t="635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4" h="800">
                              <a:moveTo>
                                <a:pt x="2944" y="471"/>
                              </a:moveTo>
                              <a:lnTo>
                                <a:pt x="2944" y="114"/>
                              </a:lnTo>
                              <a:lnTo>
                                <a:pt x="2943" y="76"/>
                              </a:lnTo>
                              <a:lnTo>
                                <a:pt x="2942" y="47"/>
                              </a:lnTo>
                              <a:lnTo>
                                <a:pt x="2938" y="27"/>
                              </a:lnTo>
                              <a:lnTo>
                                <a:pt x="2929" y="13"/>
                              </a:lnTo>
                              <a:lnTo>
                                <a:pt x="2916" y="5"/>
                              </a:lnTo>
                              <a:lnTo>
                                <a:pt x="2896" y="1"/>
                              </a:lnTo>
                              <a:lnTo>
                                <a:pt x="2868" y="0"/>
                              </a:lnTo>
                              <a:lnTo>
                                <a:pt x="109" y="0"/>
                              </a:lnTo>
                              <a:lnTo>
                                <a:pt x="72" y="0"/>
                              </a:lnTo>
                              <a:lnTo>
                                <a:pt x="45" y="1"/>
                              </a:lnTo>
                              <a:lnTo>
                                <a:pt x="26" y="6"/>
                              </a:lnTo>
                              <a:lnTo>
                                <a:pt x="13" y="14"/>
                              </a:lnTo>
                              <a:lnTo>
                                <a:pt x="5" y="28"/>
                              </a:lnTo>
                              <a:lnTo>
                                <a:pt x="1" y="50"/>
                              </a:lnTo>
                              <a:lnTo>
                                <a:pt x="0" y="79"/>
                              </a:lnTo>
                              <a:lnTo>
                                <a:pt x="0" y="471"/>
                              </a:lnTo>
                              <a:lnTo>
                                <a:pt x="0" y="510"/>
                              </a:lnTo>
                              <a:lnTo>
                                <a:pt x="1" y="538"/>
                              </a:lnTo>
                              <a:lnTo>
                                <a:pt x="5" y="558"/>
                              </a:lnTo>
                              <a:lnTo>
                                <a:pt x="14" y="572"/>
                              </a:lnTo>
                              <a:lnTo>
                                <a:pt x="27" y="580"/>
                              </a:lnTo>
                              <a:lnTo>
                                <a:pt x="47" y="584"/>
                              </a:lnTo>
                              <a:lnTo>
                                <a:pt x="75" y="586"/>
                              </a:lnTo>
                              <a:lnTo>
                                <a:pt x="1056" y="586"/>
                              </a:lnTo>
                              <a:lnTo>
                                <a:pt x="1286" y="800"/>
                              </a:lnTo>
                              <a:lnTo>
                                <a:pt x="1252" y="586"/>
                              </a:lnTo>
                              <a:lnTo>
                                <a:pt x="2834" y="586"/>
                              </a:lnTo>
                              <a:lnTo>
                                <a:pt x="2871" y="585"/>
                              </a:lnTo>
                              <a:lnTo>
                                <a:pt x="2898" y="584"/>
                              </a:lnTo>
                              <a:lnTo>
                                <a:pt x="2917" y="579"/>
                              </a:lnTo>
                              <a:lnTo>
                                <a:pt x="2930" y="571"/>
                              </a:lnTo>
                              <a:lnTo>
                                <a:pt x="2938" y="557"/>
                              </a:lnTo>
                              <a:lnTo>
                                <a:pt x="2942" y="536"/>
                              </a:lnTo>
                              <a:lnTo>
                                <a:pt x="2943" y="506"/>
                              </a:lnTo>
                              <a:lnTo>
                                <a:pt x="2944" y="471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4,800" path="m2944,471l2944,114l2943,76l2942,47l2938,27l2929,13l2916,5l2896,1l2868,0l109,0l72,0l45,1l26,6l13,14l5,28l1,50l0,79l0,471l0,510l1,538l5,558l14,572l27,580l47,584l75,586l1056,586l1286,800l1252,586l2834,586l2871,585l2898,584l2917,579l2930,571l2938,557l2942,536l2943,506l2944,471xe" stroked="t" o:allowincell="f" style="position:absolute;margin-left:311.95pt;margin-top:512.95pt;width:147.15pt;height:39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3229610</wp:posOffset>
                </wp:positionH>
                <wp:positionV relativeFrom="paragraph">
                  <wp:posOffset>443865</wp:posOffset>
                </wp:positionV>
                <wp:extent cx="2669540" cy="5080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40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4" h="800">
                              <a:moveTo>
                                <a:pt x="106" y="0"/>
                              </a:moveTo>
                              <a:lnTo>
                                <a:pt x="70" y="0"/>
                              </a:lnTo>
                              <a:lnTo>
                                <a:pt x="43" y="1"/>
                              </a:lnTo>
                              <a:lnTo>
                                <a:pt x="24" y="6"/>
                              </a:lnTo>
                              <a:lnTo>
                                <a:pt x="12" y="15"/>
                              </a:lnTo>
                              <a:lnTo>
                                <a:pt x="4" y="29"/>
                              </a:lnTo>
                              <a:lnTo>
                                <a:pt x="1" y="51"/>
                              </a:lnTo>
                              <a:lnTo>
                                <a:pt x="0" y="75"/>
                              </a:lnTo>
                              <a:lnTo>
                                <a:pt x="0" y="503"/>
                              </a:lnTo>
                              <a:lnTo>
                                <a:pt x="0" y="510"/>
                              </a:lnTo>
                              <a:lnTo>
                                <a:pt x="1" y="539"/>
                              </a:lnTo>
                              <a:lnTo>
                                <a:pt x="5" y="559"/>
                              </a:lnTo>
                              <a:lnTo>
                                <a:pt x="14" y="572"/>
                              </a:lnTo>
                              <a:lnTo>
                                <a:pt x="27" y="580"/>
                              </a:lnTo>
                              <a:lnTo>
                                <a:pt x="48" y="584"/>
                              </a:lnTo>
                              <a:lnTo>
                                <a:pt x="76" y="586"/>
                              </a:lnTo>
                              <a:lnTo>
                                <a:pt x="988" y="586"/>
                              </a:lnTo>
                              <a:lnTo>
                                <a:pt x="1219" y="800"/>
                              </a:lnTo>
                              <a:lnTo>
                                <a:pt x="1180" y="586"/>
                              </a:lnTo>
                              <a:lnTo>
                                <a:pt x="4097" y="586"/>
                              </a:lnTo>
                              <a:lnTo>
                                <a:pt x="4133" y="585"/>
                              </a:lnTo>
                              <a:lnTo>
                                <a:pt x="4160" y="584"/>
                              </a:lnTo>
                              <a:lnTo>
                                <a:pt x="4179" y="579"/>
                              </a:lnTo>
                              <a:lnTo>
                                <a:pt x="4191" y="570"/>
                              </a:lnTo>
                              <a:lnTo>
                                <a:pt x="4198" y="556"/>
                              </a:lnTo>
                              <a:lnTo>
                                <a:pt x="4202" y="534"/>
                              </a:lnTo>
                              <a:lnTo>
                                <a:pt x="4203" y="503"/>
                              </a:lnTo>
                              <a:lnTo>
                                <a:pt x="4203" y="75"/>
                              </a:lnTo>
                              <a:lnTo>
                                <a:pt x="4202" y="47"/>
                              </a:lnTo>
                              <a:lnTo>
                                <a:pt x="4197" y="26"/>
                              </a:lnTo>
                              <a:lnTo>
                                <a:pt x="4189" y="13"/>
                              </a:lnTo>
                              <a:lnTo>
                                <a:pt x="4176" y="5"/>
                              </a:lnTo>
                              <a:lnTo>
                                <a:pt x="4155" y="1"/>
                              </a:lnTo>
                              <a:lnTo>
                                <a:pt x="4127" y="0"/>
                              </a:lnTo>
                              <a:lnTo>
                                <a:pt x="1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4,800" path="m106,0l70,0l43,1l24,6l12,15l4,29l1,51l0,75l0,503l0,510l1,539l5,559l14,572l27,580l48,584l76,586l988,586l1219,800l1180,586l4097,586l4133,585l4160,584l4179,579l4191,570l4198,556l4202,534l4203,503l4203,75l4202,47l4197,26l4189,13l4176,5l4155,1l4127,0l106,0xe" fillcolor="white" stroked="f" o:allowincell="f" style="position:absolute;margin-left:254.3pt;margin-top:34.95pt;width:210.15pt;height:3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229610</wp:posOffset>
                </wp:positionH>
                <wp:positionV relativeFrom="paragraph">
                  <wp:posOffset>443865</wp:posOffset>
                </wp:positionV>
                <wp:extent cx="2669540" cy="5080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40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4" h="800">
                              <a:moveTo>
                                <a:pt x="4204" y="471"/>
                              </a:moveTo>
                              <a:lnTo>
                                <a:pt x="4204" y="114"/>
                              </a:lnTo>
                              <a:lnTo>
                                <a:pt x="4203" y="75"/>
                              </a:lnTo>
                              <a:lnTo>
                                <a:pt x="4202" y="47"/>
                              </a:lnTo>
                              <a:lnTo>
                                <a:pt x="4198" y="26"/>
                              </a:lnTo>
                              <a:lnTo>
                                <a:pt x="4189" y="13"/>
                              </a:lnTo>
                              <a:lnTo>
                                <a:pt x="4176" y="5"/>
                              </a:lnTo>
                              <a:lnTo>
                                <a:pt x="4155" y="1"/>
                              </a:lnTo>
                              <a:lnTo>
                                <a:pt x="4127" y="0"/>
                              </a:lnTo>
                              <a:lnTo>
                                <a:pt x="106" y="0"/>
                              </a:lnTo>
                              <a:lnTo>
                                <a:pt x="70" y="0"/>
                              </a:lnTo>
                              <a:lnTo>
                                <a:pt x="43" y="1"/>
                              </a:lnTo>
                              <a:lnTo>
                                <a:pt x="24" y="6"/>
                              </a:lnTo>
                              <a:lnTo>
                                <a:pt x="12" y="15"/>
                              </a:lnTo>
                              <a:lnTo>
                                <a:pt x="4" y="29"/>
                              </a:lnTo>
                              <a:lnTo>
                                <a:pt x="1" y="51"/>
                              </a:lnTo>
                              <a:lnTo>
                                <a:pt x="0" y="82"/>
                              </a:lnTo>
                              <a:lnTo>
                                <a:pt x="0" y="471"/>
                              </a:lnTo>
                              <a:lnTo>
                                <a:pt x="0" y="510"/>
                              </a:lnTo>
                              <a:lnTo>
                                <a:pt x="1" y="539"/>
                              </a:lnTo>
                              <a:lnTo>
                                <a:pt x="6" y="559"/>
                              </a:lnTo>
                              <a:lnTo>
                                <a:pt x="14" y="572"/>
                              </a:lnTo>
                              <a:lnTo>
                                <a:pt x="27" y="580"/>
                              </a:lnTo>
                              <a:lnTo>
                                <a:pt x="48" y="584"/>
                              </a:lnTo>
                              <a:lnTo>
                                <a:pt x="76" y="586"/>
                              </a:lnTo>
                              <a:lnTo>
                                <a:pt x="988" y="586"/>
                              </a:lnTo>
                              <a:lnTo>
                                <a:pt x="1219" y="800"/>
                              </a:lnTo>
                              <a:lnTo>
                                <a:pt x="1180" y="586"/>
                              </a:lnTo>
                              <a:lnTo>
                                <a:pt x="4097" y="586"/>
                              </a:lnTo>
                              <a:lnTo>
                                <a:pt x="4133" y="585"/>
                              </a:lnTo>
                              <a:lnTo>
                                <a:pt x="4160" y="584"/>
                              </a:lnTo>
                              <a:lnTo>
                                <a:pt x="4179" y="579"/>
                              </a:lnTo>
                              <a:lnTo>
                                <a:pt x="4191" y="570"/>
                              </a:lnTo>
                              <a:lnTo>
                                <a:pt x="4199" y="556"/>
                              </a:lnTo>
                              <a:lnTo>
                                <a:pt x="4202" y="534"/>
                              </a:lnTo>
                              <a:lnTo>
                                <a:pt x="4204" y="503"/>
                              </a:lnTo>
                              <a:lnTo>
                                <a:pt x="4204" y="471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4,800" path="m4204,471l4204,114l4203,75l4202,47l4198,26l4189,13l4176,5l4155,1l4127,0l106,0l70,0l43,1l24,6l12,15l4,29l1,51l0,82l0,471l0,510l1,539l6,559l14,572l27,580l48,584l76,586l988,586l1219,800l1180,586l4097,586l4133,585l4160,584l4179,579l4191,570l4199,556l4202,534l4204,503l4204,471xe" stroked="t" o:allowincell="f" style="position:absolute;margin-left:254.3pt;margin-top:34.95pt;width:210.15pt;height:39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227965</wp:posOffset>
                </wp:positionH>
                <wp:positionV relativeFrom="paragraph">
                  <wp:posOffset>568325</wp:posOffset>
                </wp:positionV>
                <wp:extent cx="2669540" cy="50800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40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4" h="800">
                              <a:moveTo>
                                <a:pt x="106" y="0"/>
                              </a:moveTo>
                              <a:lnTo>
                                <a:pt x="70" y="0"/>
                              </a:lnTo>
                              <a:lnTo>
                                <a:pt x="43" y="1"/>
                              </a:lnTo>
                              <a:lnTo>
                                <a:pt x="24" y="6"/>
                              </a:lnTo>
                              <a:lnTo>
                                <a:pt x="12" y="15"/>
                              </a:lnTo>
                              <a:lnTo>
                                <a:pt x="4" y="29"/>
                              </a:lnTo>
                              <a:lnTo>
                                <a:pt x="1" y="51"/>
                              </a:lnTo>
                              <a:lnTo>
                                <a:pt x="0" y="75"/>
                              </a:lnTo>
                              <a:lnTo>
                                <a:pt x="0" y="503"/>
                              </a:lnTo>
                              <a:lnTo>
                                <a:pt x="0" y="510"/>
                              </a:lnTo>
                              <a:lnTo>
                                <a:pt x="1" y="539"/>
                              </a:lnTo>
                              <a:lnTo>
                                <a:pt x="5" y="559"/>
                              </a:lnTo>
                              <a:lnTo>
                                <a:pt x="14" y="572"/>
                              </a:lnTo>
                              <a:lnTo>
                                <a:pt x="27" y="580"/>
                              </a:lnTo>
                              <a:lnTo>
                                <a:pt x="48" y="584"/>
                              </a:lnTo>
                              <a:lnTo>
                                <a:pt x="76" y="586"/>
                              </a:lnTo>
                              <a:lnTo>
                                <a:pt x="2388" y="586"/>
                              </a:lnTo>
                              <a:lnTo>
                                <a:pt x="2379" y="800"/>
                              </a:lnTo>
                              <a:lnTo>
                                <a:pt x="2580" y="586"/>
                              </a:lnTo>
                              <a:lnTo>
                                <a:pt x="4097" y="586"/>
                              </a:lnTo>
                              <a:lnTo>
                                <a:pt x="4133" y="585"/>
                              </a:lnTo>
                              <a:lnTo>
                                <a:pt x="4160" y="584"/>
                              </a:lnTo>
                              <a:lnTo>
                                <a:pt x="4179" y="579"/>
                              </a:lnTo>
                              <a:lnTo>
                                <a:pt x="4191" y="570"/>
                              </a:lnTo>
                              <a:lnTo>
                                <a:pt x="4198" y="556"/>
                              </a:lnTo>
                              <a:lnTo>
                                <a:pt x="4202" y="534"/>
                              </a:lnTo>
                              <a:lnTo>
                                <a:pt x="4203" y="503"/>
                              </a:lnTo>
                              <a:lnTo>
                                <a:pt x="4203" y="75"/>
                              </a:lnTo>
                              <a:lnTo>
                                <a:pt x="4202" y="47"/>
                              </a:lnTo>
                              <a:lnTo>
                                <a:pt x="4197" y="26"/>
                              </a:lnTo>
                              <a:lnTo>
                                <a:pt x="4189" y="13"/>
                              </a:lnTo>
                              <a:lnTo>
                                <a:pt x="4176" y="5"/>
                              </a:lnTo>
                              <a:lnTo>
                                <a:pt x="4155" y="1"/>
                              </a:lnTo>
                              <a:lnTo>
                                <a:pt x="4127" y="0"/>
                              </a:lnTo>
                              <a:lnTo>
                                <a:pt x="1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4,800" path="m106,0l70,0l43,1l24,6l12,15l4,29l1,51l0,75l0,503l0,510l1,539l5,559l14,572l27,580l48,584l76,586l2388,586l2379,800l2580,586l4097,586l4133,585l4160,584l4179,579l4191,570l4198,556l4202,534l4203,503l4203,75l4202,47l4197,26l4189,13l4176,5l4155,1l4127,0l106,0xe" fillcolor="white" stroked="f" o:allowincell="f" style="position:absolute;margin-left:17.95pt;margin-top:44.75pt;width:210.15pt;height:3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27965</wp:posOffset>
                </wp:positionH>
                <wp:positionV relativeFrom="paragraph">
                  <wp:posOffset>568325</wp:posOffset>
                </wp:positionV>
                <wp:extent cx="2669540" cy="5080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40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4" h="800">
                              <a:moveTo>
                                <a:pt x="4204" y="471"/>
                              </a:moveTo>
                              <a:lnTo>
                                <a:pt x="4204" y="114"/>
                              </a:lnTo>
                              <a:lnTo>
                                <a:pt x="4203" y="75"/>
                              </a:lnTo>
                              <a:lnTo>
                                <a:pt x="4202" y="47"/>
                              </a:lnTo>
                              <a:lnTo>
                                <a:pt x="4198" y="26"/>
                              </a:lnTo>
                              <a:lnTo>
                                <a:pt x="4189" y="13"/>
                              </a:lnTo>
                              <a:lnTo>
                                <a:pt x="4176" y="5"/>
                              </a:lnTo>
                              <a:lnTo>
                                <a:pt x="4155" y="1"/>
                              </a:lnTo>
                              <a:lnTo>
                                <a:pt x="4127" y="0"/>
                              </a:lnTo>
                              <a:lnTo>
                                <a:pt x="106" y="0"/>
                              </a:lnTo>
                              <a:lnTo>
                                <a:pt x="70" y="0"/>
                              </a:lnTo>
                              <a:lnTo>
                                <a:pt x="43" y="1"/>
                              </a:lnTo>
                              <a:lnTo>
                                <a:pt x="24" y="6"/>
                              </a:lnTo>
                              <a:lnTo>
                                <a:pt x="12" y="15"/>
                              </a:lnTo>
                              <a:lnTo>
                                <a:pt x="4" y="29"/>
                              </a:lnTo>
                              <a:lnTo>
                                <a:pt x="1" y="51"/>
                              </a:lnTo>
                              <a:lnTo>
                                <a:pt x="0" y="82"/>
                              </a:lnTo>
                              <a:lnTo>
                                <a:pt x="0" y="471"/>
                              </a:lnTo>
                              <a:lnTo>
                                <a:pt x="0" y="510"/>
                              </a:lnTo>
                              <a:lnTo>
                                <a:pt x="1" y="539"/>
                              </a:lnTo>
                              <a:lnTo>
                                <a:pt x="6" y="559"/>
                              </a:lnTo>
                              <a:lnTo>
                                <a:pt x="14" y="572"/>
                              </a:lnTo>
                              <a:lnTo>
                                <a:pt x="27" y="580"/>
                              </a:lnTo>
                              <a:lnTo>
                                <a:pt x="48" y="584"/>
                              </a:lnTo>
                              <a:lnTo>
                                <a:pt x="76" y="586"/>
                              </a:lnTo>
                              <a:lnTo>
                                <a:pt x="2388" y="586"/>
                              </a:lnTo>
                              <a:lnTo>
                                <a:pt x="2379" y="800"/>
                              </a:lnTo>
                              <a:lnTo>
                                <a:pt x="2580" y="586"/>
                              </a:lnTo>
                              <a:lnTo>
                                <a:pt x="4097" y="586"/>
                              </a:lnTo>
                              <a:lnTo>
                                <a:pt x="4133" y="585"/>
                              </a:lnTo>
                              <a:lnTo>
                                <a:pt x="4160" y="584"/>
                              </a:lnTo>
                              <a:lnTo>
                                <a:pt x="4179" y="579"/>
                              </a:lnTo>
                              <a:lnTo>
                                <a:pt x="4191" y="570"/>
                              </a:lnTo>
                              <a:lnTo>
                                <a:pt x="4199" y="556"/>
                              </a:lnTo>
                              <a:lnTo>
                                <a:pt x="4202" y="534"/>
                              </a:lnTo>
                              <a:lnTo>
                                <a:pt x="4204" y="503"/>
                              </a:lnTo>
                              <a:lnTo>
                                <a:pt x="4204" y="471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4,800" path="m4204,471l4204,114l4203,75l4202,47l4198,26l4189,13l4176,5l4155,1l4127,0l106,0l70,0l43,1l24,6l12,15l4,29l1,51l0,82l0,471l0,510l1,539l6,559l14,572l27,580l48,584l76,586l2388,586l2379,800l2580,586l4097,586l4133,585l4160,584l4179,579l4191,570l4199,556l4202,534l4204,503l4204,471xe" stroked="t" o:allowincell="f" style="position:absolute;margin-left:17.95pt;margin-top:44.75pt;width:210.15pt;height:39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190750" cy="304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4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0050</wp:posOffset>
                </wp:positionH>
                <wp:positionV relativeFrom="page">
                  <wp:posOffset>533400</wp:posOffset>
                </wp:positionV>
                <wp:extent cx="5819775" cy="279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easons, Likes, and Summer Vac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2pt;mso-wrap-distance-left:9.05pt;mso-wrap-distance-right:9.05pt;mso-wrap-distance-top:0pt;mso-wrap-distance-bottom:0pt;margin-top:4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easons, Likes, and Summer Va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0050</wp:posOffset>
                </wp:positionH>
                <wp:positionV relativeFrom="page">
                  <wp:posOffset>1062355</wp:posOffset>
                </wp:positionV>
                <wp:extent cx="1951990" cy="2667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sk your partn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21pt;mso-wrap-distance-left:9.05pt;mso-wrap-distance-right:9.05pt;mso-wrap-distance-top:0pt;mso-wrap-distance-bottom:0pt;margin-top:83.6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Ask your part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00550</wp:posOffset>
                </wp:positionH>
                <wp:positionV relativeFrom="page">
                  <wp:posOffset>1457960</wp:posOffset>
                </wp:positionV>
                <wp:extent cx="2419350" cy="203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0"/>
                              <w:ind w:left="2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My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favorite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eason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is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pri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6pt;mso-wrap-distance-left:9.05pt;mso-wrap-distance-right:9.05pt;mso-wrap-distance-top:0pt;mso-wrap-distance-bottom:0pt;margin-top:114.8pt;mso-position-vertical-relative:page;margin-left:3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0"/>
                        <w:ind w:left="20" w:hanging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My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favorite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eason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is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p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98905</wp:posOffset>
                </wp:positionH>
                <wp:positionV relativeFrom="page">
                  <wp:posOffset>1582420</wp:posOffset>
                </wp:positionV>
                <wp:extent cx="2464435" cy="203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0"/>
                              <w:ind w:left="2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What’s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your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favorite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easo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6pt;mso-wrap-distance-left:9.05pt;mso-wrap-distance-right:9.05pt;mso-wrap-distance-top:0pt;mso-wrap-distance-bottom:0pt;margin-top:124.6pt;mso-position-vertical-relative:page;margin-left:11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0"/>
                        <w:ind w:left="20" w:hanging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What’s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your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favorite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eas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0050</wp:posOffset>
                </wp:positionH>
                <wp:positionV relativeFrom="page">
                  <wp:posOffset>6184265</wp:posOffset>
                </wp:positionV>
                <wp:extent cx="2708910" cy="3238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8"/>
                                <w:w w:val="95"/>
                                <w:sz w:val="38"/>
                                <w:szCs w:val="3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e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7"/>
                                <w:w w:val="95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bou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8"/>
                                <w:w w:val="95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"/>
                                <w:w w:val="95"/>
                                <w:sz w:val="38"/>
                                <w:szCs w:val="3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8"/>
                                <w:w w:val="95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95"/>
                                <w:sz w:val="38"/>
                                <w:szCs w:val="3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rt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7"/>
                                <w:w w:val="95"/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9" w:after="0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5.5pt;mso-wrap-distance-left:9.05pt;mso-wrap-distance-right:9.05pt;mso-wrap-distance-top:0pt;mso-wrap-distance-bottom:0pt;margin-top:486.9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8"/>
                          <w:w w:val="95"/>
                          <w:sz w:val="38"/>
                          <w:szCs w:val="38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el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7"/>
                          <w:w w:val="95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bou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8"/>
                          <w:w w:val="95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"/>
                          <w:w w:val="95"/>
                          <w:sz w:val="38"/>
                          <w:szCs w:val="38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8"/>
                          <w:w w:val="95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95"/>
                          <w:sz w:val="38"/>
                          <w:szCs w:val="38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rtn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7"/>
                          <w:w w:val="95"/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9" w:after="0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83685</wp:posOffset>
                </wp:positionH>
                <wp:positionV relativeFrom="page">
                  <wp:posOffset>6601460</wp:posOffset>
                </wp:positionV>
                <wp:extent cx="1659890" cy="203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0"/>
                              <w:ind w:left="2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he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likes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wimmi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16pt;mso-wrap-distance-left:9.05pt;mso-wrap-distance-right:9.05pt;mso-wrap-distance-top:0pt;mso-wrap-distance-bottom:0pt;margin-top:519.8pt;mso-position-vertical-relative:page;margin-left:32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0"/>
                        <w:ind w:left="20" w:hanging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he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likes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wimm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27685</wp:posOffset>
                </wp:positionH>
                <wp:positionV relativeFrom="page">
                  <wp:posOffset>7249160</wp:posOffset>
                </wp:positionV>
                <wp:extent cx="2564765" cy="203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0"/>
                              <w:ind w:left="2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What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did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he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last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umm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6pt;mso-wrap-distance-left:9.05pt;mso-wrap-distance-right:9.05pt;mso-wrap-distance-top:0pt;mso-wrap-distance-bottom:0pt;margin-top:570.8pt;mso-position-vertical-relative:page;margin-left:4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0"/>
                        <w:ind w:left="20" w:hanging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What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did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he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do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last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umm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00500</wp:posOffset>
                </wp:positionH>
                <wp:positionV relativeFrom="page">
                  <wp:posOffset>7255510</wp:posOffset>
                </wp:positionV>
                <wp:extent cx="2895600" cy="2032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0"/>
                              <w:ind w:left="2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he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went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for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wim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at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beac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6pt;mso-wrap-distance-left:9.05pt;mso-wrap-distance-right:9.05pt;mso-wrap-distance-top:0pt;mso-wrap-distance-bottom:0pt;margin-top:571.3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0"/>
                        <w:ind w:left="20" w:hanging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he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went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for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wim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at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the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b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7210" cy="17208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1" w:leader="none"/>
                              </w:tabs>
                              <w:kinsoku w:val="false"/>
                              <w:overflowPunct w:val="false"/>
                              <w:spacing w:lineRule="exact" w:line="27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3.5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1" w:leader="none"/>
                        </w:tabs>
                        <w:kinsoku w:val="false"/>
                        <w:overflowPunct w:val="false"/>
                        <w:spacing w:lineRule="exact" w:line="27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43125</wp:posOffset>
                </wp:positionH>
                <wp:positionV relativeFrom="page">
                  <wp:posOffset>9462770</wp:posOffset>
                </wp:positionV>
                <wp:extent cx="4872990" cy="330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pt;height:26pt;mso-wrap-distance-left:9.05pt;mso-wrap-distance-right:9.05pt;mso-wrap-distance-top:0pt;mso-wrap-distance-bottom:0pt;margin-top:745.1pt;mso-position-vertical-relative:page;margin-left:16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6400</wp:posOffset>
                </wp:positionH>
                <wp:positionV relativeFrom="page">
                  <wp:posOffset>3797300</wp:posOffset>
                </wp:positionV>
                <wp:extent cx="1320800" cy="609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8pt;mso-wrap-distance-left:9.05pt;mso-wrap-distance-right:9.05pt;mso-wrap-distance-top:0pt;mso-wrap-distance-bottom:0pt;margin-top:299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727200</wp:posOffset>
                </wp:positionH>
                <wp:positionV relativeFrom="page">
                  <wp:posOffset>3797300</wp:posOffset>
                </wp:positionV>
                <wp:extent cx="1320800" cy="6096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49"/>
                              <w:ind w:left="548" w:right="509" w:hanging="3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favori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seas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8pt;mso-wrap-distance-left:9.05pt;mso-wrap-distance-right:9.05pt;mso-wrap-distance-top:0pt;mso-wrap-distance-bottom:0pt;margin-top:299pt;mso-position-vertical-relative:page;margin-left:1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auto" w:line="249"/>
                        <w:ind w:left="548" w:right="509" w:hanging="3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favori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s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048000</wp:posOffset>
                </wp:positionH>
                <wp:positionV relativeFrom="page">
                  <wp:posOffset>3797300</wp:posOffset>
                </wp:positionV>
                <wp:extent cx="1320800" cy="6096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3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lik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8pt;mso-wrap-distance-left:9.05pt;mso-wrap-distance-right:9.05pt;mso-wrap-distance-top:0pt;mso-wrap-distance-bottom:0pt;margin-top:299pt;mso-position-vertical-relative:page;margin-left:2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3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lik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68800</wp:posOffset>
                </wp:positionH>
                <wp:positionV relativeFrom="page">
                  <wp:posOffset>3797300</wp:posOffset>
                </wp:positionV>
                <wp:extent cx="1320800" cy="6096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3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85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9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8pt;mso-wrap-distance-left:9.05pt;mso-wrap-distance-right:9.05pt;mso-wrap-distance-top:0pt;mso-wrap-distance-bottom:0pt;margin-top:299pt;mso-position-vertical-relative:page;margin-left:3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3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85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la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9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summ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689600</wp:posOffset>
                </wp:positionH>
                <wp:positionV relativeFrom="page">
                  <wp:posOffset>3797300</wp:posOffset>
                </wp:positionV>
                <wp:extent cx="1320800" cy="6096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3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38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nex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9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8pt;mso-wrap-distance-left:9.05pt;mso-wrap-distance-right:9.05pt;mso-wrap-distance-top:0pt;mso-wrap-distance-bottom:0pt;margin-top:299pt;mso-position-vertical-relative:page;margin-left:4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3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38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nex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9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summ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06400</wp:posOffset>
                </wp:positionH>
                <wp:positionV relativeFrom="page">
                  <wp:posOffset>4406900</wp:posOffset>
                </wp:positionV>
                <wp:extent cx="1320800" cy="7620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0pt;mso-wrap-distance-left:9.05pt;mso-wrap-distance-right:9.05pt;mso-wrap-distance-top:0pt;mso-wrap-distance-bottom:0pt;margin-top:34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3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You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727200</wp:posOffset>
                </wp:positionH>
                <wp:positionV relativeFrom="page">
                  <wp:posOffset>4406900</wp:posOffset>
                </wp:positionV>
                <wp:extent cx="1320800" cy="7620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0pt;mso-wrap-distance-left:9.05pt;mso-wrap-distance-right:9.05pt;mso-wrap-distance-top:0pt;mso-wrap-distance-bottom:0pt;margin-top:347pt;mso-position-vertical-relative:page;margin-left:1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048000</wp:posOffset>
                </wp:positionH>
                <wp:positionV relativeFrom="page">
                  <wp:posOffset>4406900</wp:posOffset>
                </wp:positionV>
                <wp:extent cx="1320800" cy="7620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0pt;mso-wrap-distance-left:9.05pt;mso-wrap-distance-right:9.05pt;mso-wrap-distance-top:0pt;mso-wrap-distance-bottom:0pt;margin-top:347pt;mso-position-vertical-relative:page;margin-left:2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68800</wp:posOffset>
                </wp:positionH>
                <wp:positionV relativeFrom="page">
                  <wp:posOffset>4406900</wp:posOffset>
                </wp:positionV>
                <wp:extent cx="1320800" cy="7620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0pt;mso-wrap-distance-left:9.05pt;mso-wrap-distance-right:9.05pt;mso-wrap-distance-top:0pt;mso-wrap-distance-bottom:0pt;margin-top:347pt;mso-position-vertical-relative:page;margin-left:3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689600</wp:posOffset>
                </wp:positionH>
                <wp:positionV relativeFrom="page">
                  <wp:posOffset>4406900</wp:posOffset>
                </wp:positionV>
                <wp:extent cx="1320800" cy="7620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0pt;mso-wrap-distance-left:9.05pt;mso-wrap-distance-right:9.05pt;mso-wrap-distance-top:0pt;mso-wrap-distance-bottom:0pt;margin-top:347pt;mso-position-vertical-relative:page;margin-left:4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6400</wp:posOffset>
                </wp:positionH>
                <wp:positionV relativeFrom="page">
                  <wp:posOffset>5168900</wp:posOffset>
                </wp:positionV>
                <wp:extent cx="1320800" cy="7620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56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50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partn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0pt;mso-wrap-distance-left:9.05pt;mso-wrap-distance-right:9.05pt;mso-wrap-distance-top:0pt;mso-wrap-distance-bottom:0pt;margin-top:40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3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56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50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partn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727200</wp:posOffset>
                </wp:positionH>
                <wp:positionV relativeFrom="page">
                  <wp:posOffset>5168900</wp:posOffset>
                </wp:positionV>
                <wp:extent cx="1320800" cy="7620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0pt;mso-wrap-distance-left:9.05pt;mso-wrap-distance-right:9.05pt;mso-wrap-distance-top:0pt;mso-wrap-distance-bottom:0pt;margin-top:407pt;mso-position-vertical-relative:page;margin-left:1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048000</wp:posOffset>
                </wp:positionH>
                <wp:positionV relativeFrom="page">
                  <wp:posOffset>5168900</wp:posOffset>
                </wp:positionV>
                <wp:extent cx="1320800" cy="76200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0pt;mso-wrap-distance-left:9.05pt;mso-wrap-distance-right:9.05pt;mso-wrap-distance-top:0pt;mso-wrap-distance-bottom:0pt;margin-top:407pt;mso-position-vertical-relative:page;margin-left:2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368800</wp:posOffset>
                </wp:positionH>
                <wp:positionV relativeFrom="page">
                  <wp:posOffset>5168900</wp:posOffset>
                </wp:positionV>
                <wp:extent cx="1320800" cy="7620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0pt;mso-wrap-distance-left:9.05pt;mso-wrap-distance-right:9.05pt;mso-wrap-distance-top:0pt;mso-wrap-distance-bottom:0pt;margin-top:407pt;mso-position-vertical-relative:page;margin-left:3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689600</wp:posOffset>
                </wp:positionH>
                <wp:positionV relativeFrom="page">
                  <wp:posOffset>5168900</wp:posOffset>
                </wp:positionV>
                <wp:extent cx="1320800" cy="7620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0pt;mso-wrap-distance-left:9.05pt;mso-wrap-distance-right:9.05pt;mso-wrap-distance-top:0pt;mso-wrap-distance-bottom:0pt;margin-top:407pt;mso-position-vertical-relative:page;margin-left:4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93065</wp:posOffset>
                </wp:positionH>
                <wp:positionV relativeFrom="page">
                  <wp:posOffset>6536055</wp:posOffset>
                </wp:positionV>
                <wp:extent cx="3079115" cy="26860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87"/>
                              <w:ind w:left="51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What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does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Maria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like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doing?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0"/>
                              <w:ind w:left="2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1.15pt;mso-wrap-distance-left:9.05pt;mso-wrap-distance-right:9.05pt;mso-wrap-distance-top:0pt;mso-wrap-distance-bottom:0pt;margin-top:514.65pt;mso-position-vertical-relative:page;margin-left:3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87"/>
                        <w:ind w:left="51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What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does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Maria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like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doing?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0"/>
                        <w:ind w:left="2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219065</wp:posOffset>
                </wp:positionH>
                <wp:positionV relativeFrom="page">
                  <wp:posOffset>1816100</wp:posOffset>
                </wp:positionV>
                <wp:extent cx="914400" cy="18923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9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9320" cy="188595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32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9pt;mso-wrap-distance-left:9.05pt;mso-wrap-distance-right:9.05pt;mso-wrap-distance-top:0pt;mso-wrap-distance-bottom:0pt;margin-top:143pt;mso-position-vertical-relative:page;margin-left:41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9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9320" cy="188595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320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432300</wp:posOffset>
                </wp:positionH>
                <wp:positionV relativeFrom="page">
                  <wp:posOffset>1457960</wp:posOffset>
                </wp:positionV>
                <wp:extent cx="2419350" cy="2032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0"/>
                              <w:ind w:left="2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My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favorite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eason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is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pri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6pt;mso-wrap-distance-left:9.05pt;mso-wrap-distance-right:9.05pt;mso-wrap-distance-top:0pt;mso-wrap-distance-bottom:0pt;margin-top:114.8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0"/>
                        <w:ind w:left="20" w:hanging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My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favorite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eason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is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p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670050</wp:posOffset>
                </wp:positionH>
                <wp:positionV relativeFrom="page">
                  <wp:posOffset>1946275</wp:posOffset>
                </wp:positionV>
                <wp:extent cx="1689100" cy="16637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0370" cy="1666875"/>
                                  <wp:effectExtent l="0" t="0" r="0" b="0"/>
                                  <wp:docPr id="4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037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31pt;mso-wrap-distance-left:9.05pt;mso-wrap-distance-right:9.05pt;mso-wrap-distance-top:0pt;mso-wrap-distance-bottom:0pt;margin-top:153.25pt;mso-position-vertical-relative:page;margin-left:1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0370" cy="1666875"/>
                            <wp:effectExtent l="0" t="0" r="0" b="0"/>
                            <wp:docPr id="4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0370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398905</wp:posOffset>
                </wp:positionH>
                <wp:positionV relativeFrom="page">
                  <wp:posOffset>1582420</wp:posOffset>
                </wp:positionV>
                <wp:extent cx="2464435" cy="2032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0"/>
                              <w:ind w:left="2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What’s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your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favorite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28"/>
                                <w:szCs w:val="28"/>
                              </w:rPr>
                              <w:t>seaso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6pt;mso-wrap-distance-left:9.05pt;mso-wrap-distance-right:9.05pt;mso-wrap-distance-top:0pt;mso-wrap-distance-bottom:0pt;margin-top:124.6pt;mso-position-vertical-relative:page;margin-left:11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0"/>
                        <w:ind w:left="20" w:hanging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What’s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your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favorite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231F20"/>
                          <w:sz w:val="28"/>
                          <w:szCs w:val="28"/>
                        </w:rPr>
                        <w:t>seas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32:00Z</dcterms:created>
  <dc:creator>James Jaen</dc:creator>
  <dc:description/>
  <cp:keywords/>
  <dc:language>en-US</dc:language>
  <cp:lastModifiedBy>Zeke Pobanz</cp:lastModifiedBy>
  <dcterms:modified xsi:type="dcterms:W3CDTF">2018-03-21T00:32:00Z</dcterms:modified>
  <cp:revision>2</cp:revision>
  <dc:subject/>
  <dc:title>untitled</dc:title>
</cp:coreProperties>
</file>